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 7393</w:t>
      </w:r>
      <w:r>
        <w:rPr>
          <w:rFonts w:cs="Times New Roman" w:ascii="Times New Roman" w:hAnsi="Times New Roman"/>
          <w:color w:val="000000"/>
          <w:lang w:val="sk-SK"/>
        </w:rPr>
        <w:t>-37423/2008/Mil/750390104/Z5</w:t>
      </w:r>
      <w:r>
        <w:rPr>
          <w:rFonts w:cs="Times New Roman" w:ascii="Times New Roman" w:hAnsi="Times New Roman"/>
          <w:lang w:val="sk-SK"/>
        </w:rPr>
        <w:tab/>
        <w:t>Košice  24</w:t>
      </w:r>
      <w:r>
        <w:rPr>
          <w:rFonts w:cs="Times New Roman" w:ascii="Times New Roman" w:hAnsi="Times New Roman"/>
          <w:lang w:val="sk-SK" w:eastAsia="en-US"/>
        </w:rPr>
        <w:t>.11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line">
              <wp:posOffset>-1600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o  životné prostredie               a  o zmene a  doplnení  niektorých zákonov v  znení neskorších predpisov</w:t>
      </w:r>
      <w:r>
        <w:rPr>
          <w:color w:val="000000"/>
        </w:rPr>
        <w:t xml:space="preserve"> a podľa § 28 ods. 1 písm. a) zákona č. 245/2003 Z. z. o integrovanej prevencii a kontrole znečisťovania životného prostredia          a o zmene a doplnení niektorých zákonov v znení neskorších predpisov (ďalej len „zákon č. 245/2003 Z. z. o IPKZ“) </w:t>
      </w:r>
      <w:r>
        <w:rPr/>
        <w:t>podľa § 8 ods. 2 písm. a) bod 1 a 7, § 8 ods. 2 písm. c) bod 8,  8 § ods. 2 písm. f)  bod 4  zákona č. 245/2003 Z. z. o  IPKZ  v  spojení § 8 ods. 7  zákona č. 245/2003 Z. z.       o  IPKZ, na základe vykonaného konania podľa zákona č. 245/2003 Z. z. o IPKZ</w:t>
      </w:r>
      <w:r>
        <w:rPr>
          <w:color w:val="0000FF"/>
        </w:rPr>
        <w:t xml:space="preserve"> </w:t>
      </w:r>
      <w:r>
        <w:rPr>
          <w:color w:val="000000"/>
        </w:rPr>
        <w:t xml:space="preserve">a zákona               č. 71/1967 Zb. o správnom konaní v znení neskorších predpisov </w:t>
      </w:r>
      <w:r>
        <w:rPr/>
        <w:t xml:space="preserve">(ďalej len „zákon č. 71/1967 Zb. o správnom konaní“)   </w:t>
      </w:r>
    </w:p>
    <w:p>
      <w:pPr>
        <w:pStyle w:val="BodyText31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 e n í    a   d o p ĺ ň 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lang w:val="sk-SK"/>
        </w:rPr>
        <w:t>vydané IŽP Košice rozhodnutím</w:t>
      </w:r>
      <w:r>
        <w:rPr>
          <w:rFonts w:cs="Times New Roman" w:ascii="Times New Roman" w:hAnsi="Times New Roman"/>
          <w:b/>
          <w:lang w:val="sk-SK"/>
        </w:rPr>
        <w:t xml:space="preserve"> č. 1080/116-OIPK/2005-Mi/750390104 zo dňa 18.08.2005 zmeneného IŽP Košice rozhodnutiami č. 757-4569/2007/Vel/750390104/Z1 zo dňa </w:t>
      </w:r>
      <w:r>
        <w:rPr>
          <w:rFonts w:cs="Times New Roman" w:ascii="Times New Roman" w:hAnsi="Times New Roman"/>
          <w:b/>
          <w:lang w:val="sk-SK" w:eastAsia="en-US"/>
        </w:rPr>
        <w:t xml:space="preserve">10.02.2007, č.  </w:t>
      </w:r>
      <w:r>
        <w:rPr>
          <w:rFonts w:cs="Times New Roman" w:ascii="Times New Roman" w:hAnsi="Times New Roman"/>
          <w:b/>
          <w:lang w:val="sk-SK"/>
        </w:rPr>
        <w:t>1157 - 23234/2007/Mil/750390104/Z2    zo     dňa     02.08.2007,      č.   5417 - 25130/2007/Mil/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7740" w:leader="none"/>
        </w:tabs>
        <w:jc w:val="both"/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750390104/Z3 zo dňa 06</w:t>
      </w:r>
      <w:r>
        <w:rPr>
          <w:rFonts w:cs="Times New Roman" w:ascii="Times New Roman" w:hAnsi="Times New Roman"/>
          <w:b/>
          <w:lang w:val="sk-SK" w:eastAsia="en-US"/>
        </w:rPr>
        <w:t xml:space="preserve">.08.2007 a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b/>
          <w:szCs w:val="24"/>
        </w:rPr>
        <w:t>č. 1895-1771/2008/Mil/750390104/Z4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sk-SK"/>
        </w:rPr>
        <w:t>zo  dňa 29</w:t>
      </w:r>
      <w:r>
        <w:rPr>
          <w:rFonts w:cs="Times New Roman" w:ascii="Times New Roman" w:hAnsi="Times New Roman"/>
          <w:b/>
          <w:lang w:val="sk-SK" w:eastAsia="en-US"/>
        </w:rPr>
        <w:t xml:space="preserve">.01.2008 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re prevádzk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roba  hliníkových zliatin  a nakladanie s odpadmi</w:t>
      </w:r>
    </w:p>
    <w:p>
      <w:pPr>
        <w:pStyle w:val="Normal"/>
        <w:ind w:left="3240" w:hanging="3240"/>
        <w:jc w:val="center"/>
        <w:rPr/>
      </w:pPr>
      <w:r>
        <w:rPr/>
        <w:t>Ľubochnianska 2/A, 080 06 Ľubotice</w:t>
      </w:r>
    </w:p>
    <w:p>
      <w:pPr>
        <w:pStyle w:val="Normal"/>
        <w:ind w:firstLine="540"/>
        <w:jc w:val="center"/>
        <w:rPr>
          <w:bCs/>
          <w:color w:val="0000FF"/>
        </w:rPr>
      </w:pPr>
      <w:r>
        <w:rPr/>
        <w:t>okres: Prešov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1980" w:leader="none"/>
        </w:tabs>
        <w:ind w:left="708" w:hanging="708"/>
        <w:jc w:val="both"/>
        <w:rPr>
          <w:b/>
          <w:b/>
          <w:sz w:val="28"/>
          <w:szCs w:val="28"/>
        </w:rPr>
      </w:pPr>
      <w:r>
        <w:rPr/>
        <w:t>obchodné meno:</w:t>
        <w:tab/>
      </w:r>
      <w:r>
        <w:rPr>
          <w:b/>
        </w:rPr>
        <w:t>TAVAL, s.r.o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sídlo:</w:t>
        <w:tab/>
      </w:r>
      <w:r>
        <w:rPr>
          <w:b/>
        </w:rPr>
        <w:t>Ľubochnianska 2/A, 080 06 Ľubotic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IČO:</w:t>
        <w:tab/>
      </w:r>
      <w:r>
        <w:rPr>
          <w:b/>
        </w:rPr>
        <w:t>31 731 74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edmetom zmeny vydaného integrovaného povolenia činností prevádzky sú podľa § 8 ods. 2 zákona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zmena súhlasu na vydanie rozhodnutia o dočasnom užívaní (skúšobná prevádzka)  stavby veľkého zdroja znečisťovania ovzdušia „Zariadenie na odstraňovanie povlakov“, podľa § 8 ods. 2  písm. a)  bod 1  zákona 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</w:t>
      </w:r>
      <w:r>
        <w:rPr>
          <w:bCs/>
        </w:rPr>
        <w:t>určenie emisných  limitov pre</w:t>
      </w:r>
      <w:r>
        <w:rPr/>
        <w:t xml:space="preserve"> veľký zdroj znečisťovania ovzdušia „Zariadenie na odstraňovanie povlakov“</w:t>
      </w:r>
      <w:r>
        <w:rPr>
          <w:bCs/>
        </w:rPr>
        <w:t xml:space="preserve">, podľa </w:t>
      </w:r>
      <w:r>
        <w:rPr/>
        <w:t xml:space="preserve">  </w:t>
      </w:r>
      <w:r>
        <w:rPr>
          <w:bCs/>
        </w:rPr>
        <w:t xml:space="preserve">§ 8  ods. 2 bod  7  </w:t>
      </w:r>
      <w:r>
        <w:rPr/>
        <w:t>zákona č. 245/2003 Z. z. o IPKZ,</w:t>
      </w:r>
      <w:r>
        <w:rPr>
          <w:bCs/>
        </w:rPr>
        <w:t xml:space="preserve">  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b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- zmena súhlasu na nakladanie s nebezpečnými odpadmi  vrátane ich prepravy,  na ktoré nebol daný súhlas podľa predchádzajúcich konaní, a to v prípade, ak držiteľ odpadu ročne nakladá v súhrne      s väčším množstvom ako 100 kg alebo ak prepravca prepravuje ročne väčšie množstvo ako 100 kg nebezpečných odpadov; okrem súhlasu na prepravu nebezpečných odpadov presahujúcu územný obvod Obvodného úradu životného prostredia v Prešove a súhlasu na prepravu nebezpečných odpadov presahujúcu územie kraja, podľa § 8  ods. 2  písm. c)  bod 8  zákona  č. 245/2003 Z. z. o IPKZ,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c) v oblasti ochrany zdravia ľudí </w:t>
      </w:r>
    </w:p>
    <w:p>
      <w:pPr>
        <w:pStyle w:val="Normal"/>
        <w:keepNext w:val="true"/>
        <w:widowControl w:val="false"/>
        <w:ind w:left="180" w:hanging="180"/>
        <w:jc w:val="both"/>
        <w:rPr/>
      </w:pPr>
      <w:r>
        <w:rPr/>
        <w:t>- posúdenie návrhu</w:t>
      </w:r>
      <w:r>
        <w:rPr>
          <w:b/>
        </w:rPr>
        <w:t xml:space="preserve"> </w:t>
      </w:r>
      <w:r>
        <w:rPr/>
        <w:t>na nakladanie s nebezpečnými odpadmi podľa § 8 ods. 2 písm. f) bod 4  zákona č. 245/2003  Z. z. o IPKZ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Integrované povolenie vydané</w:t>
      </w:r>
      <w:r>
        <w:rPr/>
        <w:t xml:space="preserve"> </w:t>
      </w:r>
      <w:r>
        <w:rPr>
          <w:b/>
        </w:rPr>
        <w:t xml:space="preserve">IŽP Košice rozhodnutím č. 1080/116-OIPK/2005-Mi/750390104 zo dňa 18.08.2005 zmenené IŽP Košice rozhodnutiami č. 757-4569/2007/Vel/750390104/Z1 zo dňa </w:t>
      </w:r>
      <w:r>
        <w:rPr>
          <w:b/>
          <w:lang w:val="en-US" w:eastAsia="en-US"/>
        </w:rPr>
        <w:t xml:space="preserve">10.02.2007, č. </w:t>
      </w:r>
      <w:r>
        <w:rPr>
          <w:b/>
        </w:rPr>
        <w:t>1157-23234/2007/Mil/750390104/Z2 zo dňa 02.08.2007,  č. 5417-25130/2007/Mil/750390104/Z3 zo dňa 06</w:t>
      </w:r>
      <w:r>
        <w:rPr>
          <w:b/>
          <w:lang w:val="en-US" w:eastAsia="en-US"/>
        </w:rPr>
        <w:t xml:space="preserve">.08.2007 a  </w:t>
      </w:r>
      <w:r>
        <w:rPr>
          <w:b/>
        </w:rPr>
        <w:t>č. 1895-1771/2008/Mil/750390104/Z4</w:t>
      </w:r>
      <w:r>
        <w:rPr/>
        <w:t xml:space="preserve">  </w:t>
      </w:r>
      <w:r>
        <w:rPr>
          <w:b/>
        </w:rPr>
        <w:t>zo  dňa 29</w:t>
      </w:r>
      <w:r>
        <w:rPr>
          <w:b/>
          <w:lang w:val="en-US" w:eastAsia="en-US"/>
        </w:rPr>
        <w:t>.01.2008</w:t>
      </w:r>
      <w:r>
        <w:rPr>
          <w:b/>
        </w:rPr>
        <w:t xml:space="preserve">  </w:t>
      </w:r>
      <w:r>
        <w:rPr/>
        <w:t>(ďalej  len „integrované povolenie“)</w:t>
      </w:r>
      <w:r>
        <w:rPr>
          <w:b/>
        </w:rPr>
        <w:t xml:space="preserve"> sa  </w:t>
      </w:r>
      <w:r>
        <w:rPr/>
        <w:t xml:space="preserve"> </w:t>
      </w:r>
      <w:r>
        <w:rPr>
          <w:b/>
          <w:bCs/>
        </w:rPr>
        <w:t xml:space="preserve">m e n í   </w:t>
      </w:r>
      <w:r>
        <w:rPr>
          <w:bCs/>
        </w:rPr>
        <w:t xml:space="preserve"> </w:t>
      </w:r>
      <w:r>
        <w:rPr>
          <w:b/>
          <w:bCs/>
        </w:rPr>
        <w:t>a</w:t>
      </w:r>
      <w:r>
        <w:rPr>
          <w:bCs/>
        </w:rPr>
        <w:t xml:space="preserve">    </w:t>
      </w:r>
      <w:r>
        <w:rPr>
          <w:b/>
          <w:bCs/>
        </w:rPr>
        <w:t>d o p ĺ ň a</w:t>
      </w:r>
      <w:r>
        <w:rPr>
          <w:bCs/>
        </w:rPr>
        <w:t xml:space="preserve">    </w:t>
      </w:r>
      <w:r>
        <w:rPr>
          <w:b/>
          <w:bCs/>
        </w:rPr>
        <w:t>nasledovne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lang w:val="sk-SK"/>
        </w:rPr>
      </w:pPr>
      <w:r>
        <w:rPr>
          <w:rFonts w:cs="Times New Roman" w:ascii="Times New Roman" w:hAnsi="Times New Roman"/>
          <w:lang w:val="sk-SK"/>
        </w:rPr>
        <w:t>V bode  „2.    Emisné limity, 2.1  Emisie do ovzdušia“ časť II. integrovaného povolenia na str. 11  sa  podmienka  č. 2.1.4  nahrádza  týmto nasledovným znením:</w:t>
      </w:r>
    </w:p>
    <w:p>
      <w:pPr>
        <w:pStyle w:val="Zarkazkladnhotextu3"/>
        <w:ind w:left="540" w:hanging="720"/>
        <w:jc w:val="both"/>
        <w:rPr>
          <w:rFonts w:ascii="Times New Roman" w:hAnsi="Times New Roman" w:cs="Times New Roman"/>
          <w:color w:val="000000"/>
          <w:sz w:val="28"/>
          <w:lang w:val="sk-SK"/>
        </w:rPr>
      </w:pPr>
      <w:r>
        <w:rPr>
          <w:rFonts w:cs="Times New Roman"/>
          <w:color w:val="000000"/>
          <w:sz w:val="28"/>
          <w:lang w:val="sk-SK"/>
        </w:rPr>
      </w:r>
    </w:p>
    <w:p>
      <w:pPr>
        <w:pStyle w:val="Zarkazkladnhotextu3"/>
        <w:ind w:left="54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.4 Emisné limity  pre „Zariadenie na odstraňovanie povlakov“</w:t>
      </w:r>
      <w:r>
        <w:rPr/>
        <w:t>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987"/>
        <w:gridCol w:w="1613"/>
        <w:gridCol w:w="1627"/>
        <w:gridCol w:w="1800"/>
      </w:tblGrid>
      <w:tr>
        <w:trPr>
          <w:trHeight w:val="533" w:hRule="exac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droj emisi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to  vypúšťania</w:t>
            </w:r>
          </w:p>
          <w:p>
            <w:pPr>
              <w:pStyle w:val="Normal"/>
              <w:ind w:left="3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ií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čisťujúca látk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ný     limi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[mg. m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</w:rPr>
              <w:t xml:space="preserve">³]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zťažné podmienky                                                                                       </w:t>
              <w:br/>
            </w:r>
          </w:p>
        </w:tc>
      </w:tr>
      <w:tr>
        <w:trPr>
          <w:trHeight w:val="197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Zariadeni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na odstraňovanie   povlakov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ín zariadenia o  výške 11 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Z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C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xíny a furá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 ng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, 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)</w:t>
            </w:r>
          </w:p>
        </w:tc>
      </w:tr>
    </w:tbl>
    <w:p>
      <w:pPr>
        <w:pStyle w:val="Normal"/>
        <w:ind w:left="900" w:hanging="720"/>
        <w:jc w:val="both"/>
        <w:rPr/>
      </w:pPr>
      <w:r>
        <w:rPr/>
      </w:r>
    </w:p>
    <w:p>
      <w:pPr>
        <w:pStyle w:val="Normal"/>
        <w:ind w:left="900" w:hanging="720"/>
        <w:jc w:val="both"/>
        <w:rPr/>
      </w:pPr>
      <w:r>
        <w:rPr/>
        <w:t xml:space="preserve">      </w:t>
      </w:r>
      <w:r>
        <w:rPr/>
        <w:t xml:space="preserve">3) Hmotnostná   koncentrácia sa vyjadruje  ako   koncentrácia  v suchom plyne                 </w:t>
        <w:br/>
        <w:t>pri štandardných stavových podmienkach tlak 101,325 kPa, teplota 0</w:t>
      </w:r>
      <w:r>
        <w:rPr>
          <w:vertAlign w:val="superscript"/>
        </w:rPr>
        <w:t xml:space="preserve">o </w:t>
      </w:r>
      <w:r>
        <w:rPr/>
        <w:t xml:space="preserve">C, referenčný obsah kyslíka  nie je určený. </w:t>
      </w:r>
    </w:p>
    <w:p>
      <w:pPr>
        <w:pStyle w:val="Zkladntext21"/>
        <w:numPr>
          <w:ilvl w:val="0"/>
          <w:numId w:val="0"/>
        </w:numPr>
        <w:ind w:left="900" w:hanging="900"/>
        <w:rPr>
          <w:b/>
          <w:b/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 xml:space="preserve">         </w:t>
      </w:r>
      <w:r>
        <w:rPr>
          <w:color w:val="000000"/>
          <w:sz w:val="24"/>
          <w:szCs w:val="24"/>
          <w:lang w:val="sk-SK"/>
        </w:rPr>
        <w:t xml:space="preserve">4)  Emisné  limity  pre  dioxíny  a  furány  sú  určené ako priemerné  hodnoty   pri  trvaní odberu vzorky   minimálne 6 hodín a maximálne 8 hodín. Hodnota emisného limitu sa vzťahuje na celkovú koncentráciu  dioxínov a furánov prepočítaných na  toxický ekvivalent. Na určenie kumulatívnej hodnoty emisie dioxínov a furánov treba hmotnostné koncentrácie  jednotlivých  uvedených dioxínov a furánov  pred ich sčítaním vynásobiť  nasledovnými  faktormi:     </w:t>
      </w:r>
    </w:p>
    <w:p>
      <w:pPr>
        <w:pStyle w:val="Zkladntext21"/>
        <w:rPr/>
      </w:pPr>
      <w:r>
        <w:rPr/>
        <w:t xml:space="preserve">  </w:t>
      </w:r>
    </w:p>
    <w:tbl>
      <w:tblPr>
        <w:tblW w:w="86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8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jc w:val="center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  <w:t>Názo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jc w:val="center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  <w:t>Toxický ekvivalent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rPr/>
            </w:pPr>
            <w:r>
              <w:rPr>
                <w:color w:val="000000"/>
                <w:lang w:val="sk-SK"/>
              </w:rPr>
              <w:t xml:space="preserve">2,3,7,8           tetrachlórdibenzodioxín (TCDD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7,8        pentachlórdibenzodioxín (PeCDD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4,7,8     hexachlórdibenzodioxín  (HxCDD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6,7,8     hexachlórdibenzodioxín  (HxCDD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7,8,9     hexachlórdibenzodioxín  (HxCDD)     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4,6,7,8  heptachlórdibenzodioxín  (HpCDD)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                 </w:t>
            </w:r>
            <w:r>
              <w:rPr>
                <w:color w:val="000000"/>
                <w:lang w:val="sk-SK"/>
              </w:rPr>
              <w:t xml:space="preserve">oktachlórdibenzodioxín  (OCDD)  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,3,7,8           tetrachlórdibenzofurán  (TCDF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,3,4,7,8        pentachlórdibenzofurán  (PeCDF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7,8        pentachlórdibenzofurán  (PeCDF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4,7,8     hexachlórdibenzofurán  (HxCDF)      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6,7,8     hexachlórdibenzofurán  (HxCDF)       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7,8,9     hexachlórdibenzofurán  (HxCDF)       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,3,4,6,7,8     hexachlórdibenzofurán  (HxCDF)       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4,6,7,8  heptachlórdibenzofurán  (HpCDF)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1,2,3,4,7,8,9  heptachlórdibenzofurán  (HpCDF)                                              </w:t>
            </w:r>
          </w:p>
          <w:p>
            <w:pPr>
              <w:pStyle w:val="Zkladntext2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                 </w:t>
            </w:r>
            <w:r>
              <w:rPr>
                <w:color w:val="000000"/>
                <w:lang w:val="sk-SK"/>
              </w:rPr>
              <w:t xml:space="preserve">oktachlórdibenzofurán  (OCDF)                                                </w:t>
            </w:r>
          </w:p>
          <w:p>
            <w:pPr>
              <w:pStyle w:val="Zkladntext21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5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</w:t>
            </w:r>
            <w:r>
              <w:rPr>
                <w:color w:val="000000"/>
                <w:lang w:val="sk-SK"/>
              </w:rPr>
              <w:t>0,0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  </w:t>
            </w:r>
            <w:r>
              <w:rPr>
                <w:color w:val="000000"/>
                <w:lang w:val="sk-SK"/>
              </w:rPr>
              <w:t>0,00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5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</w:t>
            </w:r>
            <w:r>
              <w:rPr>
                <w:color w:val="000000"/>
                <w:lang w:val="sk-SK"/>
              </w:rPr>
              <w:t>0,05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</w:t>
            </w:r>
            <w:r>
              <w:rPr>
                <w:color w:val="000000"/>
                <w:lang w:val="sk-SK"/>
              </w:rPr>
              <w:t>0,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</w:t>
            </w:r>
            <w:r>
              <w:rPr>
                <w:color w:val="000000"/>
                <w:lang w:val="sk-SK"/>
              </w:rPr>
              <w:t>0,01</w:t>
            </w:r>
          </w:p>
          <w:p>
            <w:pPr>
              <w:pStyle w:val="Zkladntext21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</w:t>
            </w:r>
            <w:r>
              <w:rPr>
                <w:color w:val="000000"/>
                <w:lang w:val="sk-SK"/>
              </w:rPr>
              <w:t>0,01</w:t>
            </w:r>
          </w:p>
          <w:p>
            <w:pPr>
              <w:pStyle w:val="Zkladntext21"/>
              <w:jc w:val="center"/>
              <w:rPr>
                <w:b/>
                <w:b/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       </w:t>
            </w:r>
            <w:r>
              <w:rPr>
                <w:color w:val="000000"/>
                <w:lang w:val="sk-SK"/>
              </w:rPr>
              <w:t>0,001</w:t>
            </w:r>
          </w:p>
        </w:tc>
      </w:tr>
    </w:tbl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</w:t>
      </w:r>
      <w:r>
        <w:rPr>
          <w:b/>
        </w:rPr>
        <w:t>V </w:t>
      </w:r>
      <w:r>
        <w:rPr>
          <w:b/>
          <w:bCs/>
        </w:rPr>
        <w:t xml:space="preserve">bode „10. </w:t>
      </w:r>
      <w:r>
        <w:rPr>
          <w:b/>
        </w:rPr>
        <w:t>Požiadavky na skúšobnú prevádzku pri novej prevádzke alebo pri zmene technológie  a opatrenia pre prípad zlyhania činnosti v prevádzke“</w:t>
      </w:r>
      <w:r>
        <w:rPr>
          <w:b/>
          <w:bCs/>
        </w:rPr>
        <w:t xml:space="preserve"> časť II. integrovaného povolenia  na str. 20 sa podmienky č. 10.1.6 a 10.1.7 nahrádzajú týmto znením</w:t>
      </w:r>
      <w:r>
        <w:rPr>
          <w:b/>
        </w:rPr>
        <w:t>: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spacing w:lineRule="exact" w:line="300"/>
        <w:jc w:val="both"/>
        <w:rPr/>
      </w:pPr>
      <w:r>
        <w:rPr/>
        <w:t xml:space="preserve">Prevádzkovateľ je povinný vykonať oprávnené meranie preukazujúce dodržanie emisných limitov na zdroji znečisťovania ovzdušia „Zariadenie na odstraňovanie povlakov“                 do 30.06.2009  v  súlade  so  všeobecne záväznými  právnymi  predpismi  ochrany  ovzdušia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exact" w:line="300"/>
        <w:jc w:val="both"/>
        <w:rPr/>
      </w:pPr>
      <w:r>
        <w:rPr/>
        <w:t xml:space="preserve">Prevádzkovateľ je povinný pred  uvedením zdroja znečisťovania ovzdušia „Zariadenie         na odstraňovanie povlakov“ do  trvalého užívania podať  žiadosť o zmenu integrovaného povolenia za účelom udelenia súhlasu k  jeho užívaniu, súčasťou ktorej bude správa z oprávneného merania o dodržaní emisných limitov a  aktualizovaný súbor technicko-prevádzkových parametrov a  technicko-organizačných opatrení na zabezpečenie ochrany ovzdušia pri prevádzke zdroja znečisťovania „Zariadenie na odstraňovanie povlakov“, vypracovaný  podľa   všeobecne  záväzného  právneho  predpisu  ochrany  ovzdušia.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>Príloha č. 1 s názvom „</w:t>
      </w:r>
      <w:r>
        <w:rPr>
          <w:b/>
          <w:caps/>
          <w:sz w:val="22"/>
          <w:szCs w:val="22"/>
        </w:rPr>
        <w:t xml:space="preserve">Zoznam druhov odpadov, na zber ktorých je spoločnosť TAVAL, </w:t>
      </w:r>
      <w:r>
        <w:rPr>
          <w:b/>
          <w:sz w:val="22"/>
          <w:szCs w:val="22"/>
        </w:rPr>
        <w:t>s.r.o.</w:t>
      </w:r>
      <w:r>
        <w:rPr>
          <w:b/>
          <w:caps/>
          <w:sz w:val="22"/>
          <w:szCs w:val="22"/>
        </w:rPr>
        <w:t xml:space="preserve"> oprávnená“  </w:t>
      </w:r>
      <w:r>
        <w:rPr>
          <w:b/>
        </w:rPr>
        <w:t>sa  nahrádza týmto nasledovným znením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b/>
          <w:sz w:val="22"/>
          <w:szCs w:val="22"/>
        </w:rPr>
        <w:t>katalógové číslo      názov druhu odpadu                                                                    kategória odpadu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u w:val="single"/>
        </w:rPr>
      </w:pPr>
      <w:r>
        <w:rPr>
          <w:b/>
          <w:sz w:val="22"/>
          <w:szCs w:val="22"/>
          <w:u w:val="single"/>
        </w:rPr>
        <w:t xml:space="preserve">odpadu                                                                                                                                            </w:t>
        <w:tab/>
        <w:tab/>
      </w: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       </w:t>
      </w:r>
      <w:r>
        <w:rPr>
          <w:u w:val="single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02 01 10</w:t>
        <w:tab/>
        <w:tab/>
        <w:t>odpadové kovy</w:t>
        <w:tab/>
        <w:tab/>
        <w:tab/>
        <w:tab/>
        <w:tab/>
        <w:tab/>
        <w:tab/>
        <w:t xml:space="preserve">             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07 05 13</w:t>
        <w:tab/>
        <w:tab/>
        <w:t>tuhé odpady obsahujúce nebezpečné látky</w:t>
        <w:tab/>
        <w:tab/>
        <w:t xml:space="preserve">             </w:t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07 05 14</w:t>
        <w:tab/>
        <w:tab/>
        <w:t>tuhé odpady iné ako uvedené v 07 05 13</w:t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40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08 01 12</w:t>
        <w:tab/>
        <w:tab/>
        <w:t>odpadové farby a laky iné ako uvedené v 08 01 11</w:t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40" w:leader="none"/>
        </w:tabs>
        <w:autoSpaceDE w:val="false"/>
        <w:ind w:right="-45" w:hanging="0"/>
        <w:rPr/>
      </w:pPr>
      <w:r>
        <w:rPr>
          <w:sz w:val="22"/>
          <w:szCs w:val="22"/>
        </w:rPr>
        <w:t xml:space="preserve">10 03 08            soľné trosky z druhého tavenia                                                                  N     </w:t>
      </w:r>
    </w:p>
    <w:p>
      <w:pPr>
        <w:pStyle w:val="Normal"/>
        <w:rPr/>
      </w:pPr>
      <w:r>
        <w:rPr>
          <w:sz w:val="22"/>
          <w:szCs w:val="22"/>
        </w:rPr>
        <w:t>10 03 15            peny, ktoré sú horľavé alebo pri styku s vodou uvoľňujú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horľavé plyny v nebezpečných množstvách                                              N</w:t>
      </w:r>
    </w:p>
    <w:p>
      <w:pPr>
        <w:pStyle w:val="Normal"/>
        <w:rPr/>
      </w:pPr>
      <w:r>
        <w:rPr>
          <w:sz w:val="22"/>
          <w:szCs w:val="22"/>
        </w:rPr>
        <w:t>10 03 16            peny iné ako uvedené v 10 03 15                                                               N</w:t>
      </w:r>
    </w:p>
    <w:p>
      <w:pPr>
        <w:pStyle w:val="Normal"/>
        <w:rPr/>
      </w:pPr>
      <w:r>
        <w:rPr>
          <w:sz w:val="22"/>
          <w:szCs w:val="22"/>
        </w:rPr>
        <w:t xml:space="preserve">10 03 30            odpady  z úpravy soľných trosiek a čiernych  sterov iné ako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uvedené v 10 03 29                                                                                   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40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0 11 12</w:t>
        <w:tab/>
        <w:tab/>
        <w:t>odpadové sklo iné ako uvedené v 10 11 11</w:t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1</w:t>
        <w:tab/>
        <w:tab/>
        <w:t>piliny a triesky zo železných kovov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2</w:t>
        <w:tab/>
        <w:tab/>
        <w:t>prach a zlomky zo železných kovov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3</w:t>
        <w:tab/>
        <w:tab/>
        <w:t>piliny a triesky z neželezných kovov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4</w:t>
        <w:tab/>
        <w:tab/>
        <w:t>prach a zlomky z neželezných kovov</w:t>
        <w:tab/>
        <w:tab/>
        <w:tab/>
        <w:t xml:space="preserve">             </w:t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13</w:t>
        <w:tab/>
        <w:tab/>
        <w:t>odpady zo zvárania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1</w:t>
        <w:tab/>
        <w:tab/>
        <w:t>obaly z papiera a lepenky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2</w:t>
        <w:tab/>
        <w:tab/>
        <w:t>obaly z plastov</w:t>
        <w:tab/>
        <w:tab/>
        <w:t xml:space="preserve">                           </w:t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3</w:t>
        <w:tab/>
        <w:tab/>
        <w:t>obaly z dreva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4</w:t>
        <w:tab/>
        <w:tab/>
        <w:t>obaly z kovu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15 01 05</w:t>
        <w:tab/>
        <w:tab/>
        <w:t>kompozitné obaly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6</w:t>
        <w:tab/>
        <w:tab/>
        <w:t>zmiešané obaly</w:t>
        <w:tab/>
        <w:tab/>
        <w:t xml:space="preserve">                                                                             O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7</w:t>
        <w:tab/>
        <w:tab/>
        <w:t>obaly zo skla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10</w:t>
        <w:tab/>
        <w:tab/>
        <w:t>obaly obsahujúce zvyšky nebezpečných látok   alebo kontaminované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nebezpečnými látkami</w:t>
        <w:tab/>
        <w:tab/>
        <w:tab/>
        <w:tab/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11</w:t>
        <w:tab/>
        <w:tab/>
        <w:t>kovové obaly obsahujúce tuhý nebezpečný pórovitý základný materiál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(napr. azbest) vrátane  prázdnych tlakových fliaš</w:t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03</w:t>
        <w:tab/>
        <w:tab/>
        <w:t>opotrebované pneumatiky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06</w:t>
        <w:tab/>
        <w:tab/>
        <w:t>staré vozidlá neobsahujúce kvapaliny a iné nebezpečné dielce</w:t>
        <w:tab/>
        <w:t xml:space="preserve">             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2</w:t>
        <w:tab/>
        <w:tab/>
        <w:t>brzdové platničky a obloženie iné ako uvedené v 16 01 11</w:t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6</w:t>
        <w:tab/>
        <w:tab/>
        <w:t>nádrže na skvapalnený plyn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7</w:t>
        <w:tab/>
        <w:tab/>
        <w:t>železné kovy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8</w:t>
        <w:tab/>
        <w:tab/>
        <w:t>neželezné kovy</w:t>
        <w:tab/>
        <w:tab/>
        <w:t xml:space="preserve">  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21</w:t>
        <w:tab/>
        <w:tab/>
        <w:t xml:space="preserve">nebezpečné dielce iné ako uvedené v 16 01 07 až 16 01 11 a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ab/>
        <w:tab/>
        <w:t>16 01 13 a 16 01 14</w:t>
        <w:tab/>
        <w:tab/>
        <w:tab/>
        <w:tab/>
        <w:tab/>
        <w:t xml:space="preserve">               </w:t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09</w:t>
        <w:tab/>
        <w:tab/>
        <w:t>transformátory a kondenzátory obsahujúce PCB</w:t>
        <w:tab/>
        <w:tab/>
        <w:tab/>
        <w:t xml:space="preserve">            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0</w:t>
        <w:tab/>
        <w:tab/>
        <w:t>vyradené zariadenia obsahujúce PCB alebo znečistené PCB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ab/>
        <w:tab/>
        <w:t>iné ako uvedené v 16 02 09</w:t>
        <w:tab/>
        <w:t xml:space="preserve">           </w:t>
        <w:tab/>
        <w:tab/>
        <w:tab/>
        <w:tab/>
        <w:t xml:space="preserve">            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1</w:t>
        <w:tab/>
        <w:tab/>
        <w:t>vyradené zariadenia obsahujúce chlórfluorované uhľovodíky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HCFC, HFC                                                                                   </w:t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16 02 12</w:t>
        <w:tab/>
        <w:tab/>
        <w:t>vyradené zariadenia obsahujúce voľný azbest</w:t>
        <w:tab/>
        <w:tab/>
        <w:tab/>
        <w:t xml:space="preserve">            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3</w:t>
        <w:tab/>
        <w:tab/>
        <w:t xml:space="preserve">vyradené zariadenia obsahujúce nebezpečné časti iné ako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uvedené v 16 02 09 a 16 02 12</w:t>
        <w:tab/>
        <w:tab/>
        <w:tab/>
        <w:t xml:space="preserve">      </w:t>
        <w:tab/>
        <w:tab/>
        <w:t xml:space="preserve">            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4</w:t>
        <w:tab/>
        <w:tab/>
        <w:t>vyradené zariadenia iné ako uvedené v 16 02 09 až 16 02 13</w:t>
        <w:tab/>
        <w:t xml:space="preserve">             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16 02 15</w:t>
        <w:tab/>
        <w:tab/>
        <w:t>nebezpečné časti odstránené z vyradených zariadení</w:t>
        <w:tab/>
        <w:t xml:space="preserve">             </w:t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6</w:t>
        <w:tab/>
        <w:tab/>
        <w:t>časti odstránené z vyradených zariadení iné ako v 16 02 15</w:t>
        <w:tab/>
        <w:t xml:space="preserve">             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6 05</w:t>
        <w:tab/>
        <w:tab/>
        <w:t>iné batérie a akumulátory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2 01</w:t>
        <w:tab/>
        <w:tab/>
        <w:t>drevo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1</w:t>
        <w:tab/>
        <w:tab/>
        <w:t>meď, bronz, mosadz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2</w:t>
        <w:tab/>
        <w:tab/>
        <w:t>hliník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3</w:t>
        <w:tab/>
        <w:tab/>
        <w:t>olovo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4</w:t>
        <w:tab/>
        <w:tab/>
        <w:t>zinok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5</w:t>
        <w:tab/>
        <w:tab/>
        <w:t>železo a oceľ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6</w:t>
        <w:tab/>
        <w:tab/>
        <w:t>cín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7</w:t>
        <w:tab/>
        <w:tab/>
        <w:t>zmiešané kovy</w:t>
        <w:tab/>
        <w:tab/>
        <w:tab/>
        <w:tab/>
        <w:tab/>
        <w:tab/>
        <w:tab/>
        <w:t xml:space="preserve">             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9</w:t>
        <w:tab/>
        <w:tab/>
        <w:t>kovový odpad kontaminovaný nebezpečnými látkami</w:t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10</w:t>
        <w:tab/>
        <w:tab/>
        <w:t>káble obsahujúce olej, uhoľný decht a iné nebezpečné látky</w:t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11</w:t>
        <w:tab/>
        <w:tab/>
        <w:t>káble iné ako uvedené v 17 04 10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 xml:space="preserve">17 05 03      </w:t>
        <w:tab/>
        <w:t xml:space="preserve">zemina a kamenivo obsahujúce nebezpečné látky            </w:t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 xml:space="preserve">17 05 04      </w:t>
        <w:tab/>
        <w:t xml:space="preserve">zemina a kamenivo iné ako uvedené v 17 05 03             </w:t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17 09 04</w:t>
        <w:tab/>
        <w:tab/>
        <w:t>zmiešané odpady zo stavieb a demolácií iné ako</w:t>
        <w:tab/>
        <w:tab/>
        <w:t xml:space="preserve">    </w:t>
        <w:tab/>
        <w:tab/>
        <w:t xml:space="preserve">O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uvedené v 17 09 01, 17 09 02 a 17 09 03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9 10 01</w:t>
        <w:tab/>
        <w:tab/>
        <w:t>odpad zo železa a ocele</w:t>
        <w:tab/>
        <w:tab/>
        <w:t xml:space="preserve">              </w:t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9 10 02</w:t>
        <w:tab/>
        <w:tab/>
        <w:t>odpad z neželezných kovov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9 12 02</w:t>
        <w:tab/>
        <w:tab/>
        <w:t>železné kovy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19 12 03</w:t>
        <w:tab/>
        <w:tab/>
        <w:t>neželezné kovy</w:t>
        <w:tab/>
        <w:tab/>
        <w:tab/>
        <w:tab/>
        <w:tab/>
        <w:tab/>
        <w:tab/>
        <w:t xml:space="preserve">             O</w:t>
      </w:r>
    </w:p>
    <w:p>
      <w:pPr>
        <w:pStyle w:val="Normal"/>
        <w:rPr/>
      </w:pPr>
      <w:r>
        <w:rPr>
          <w:sz w:val="22"/>
          <w:szCs w:val="22"/>
        </w:rPr>
        <w:t>20 01 21           žiarivky a iný odpad obsahujúci ortuť                                                        N</w:t>
      </w:r>
    </w:p>
    <w:p>
      <w:pPr>
        <w:pStyle w:val="Normal"/>
        <w:rPr/>
      </w:pPr>
      <w:r>
        <w:rPr>
          <w:sz w:val="22"/>
          <w:szCs w:val="22"/>
        </w:rPr>
        <w:t>20 01 23           vyradené zariadenia obsahujúce chlórfluórované uhľovodíky                  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20 01 35</w:t>
        <w:tab/>
        <w:tab/>
        <w:t>vyradené elektrické a elektronické zariadenia iné ako uvedené v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>20 01 21 a 20 01 23 obsahujúce nebezpečné časti</w:t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20 01 36</w:t>
        <w:tab/>
        <w:tab/>
        <w:t>vyradené elektrické a elektronické zariadenia iné ako uvedené v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20 01 21, 20 01 23 a 20 01 35</w:t>
        <w:tab/>
        <w:t xml:space="preserve">  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20 01 40</w:t>
        <w:tab/>
        <w:tab/>
        <w:t>neželezné kovy</w:t>
        <w:tab/>
        <w:tab/>
        <w:tab/>
        <w:tab/>
        <w:t xml:space="preserve">   </w:t>
        <w:tab/>
        <w:tab/>
        <w:tab/>
        <w:tab/>
        <w:t>O</w:t>
      </w:r>
    </w:p>
    <w:p>
      <w:pPr>
        <w:pStyle w:val="Normal"/>
        <w:tabs>
          <w:tab w:val="clear" w:pos="708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280" w:after="0"/>
        <w:ind w:right="-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280" w:after="0"/>
        <w:ind w:right="-45" w:hanging="0"/>
        <w:jc w:val="both"/>
        <w:rPr/>
      </w:pPr>
      <w:r>
        <w:rPr>
          <w:b/>
        </w:rPr>
        <w:t>Príloha č. 2</w:t>
      </w:r>
      <w:r>
        <w:rPr/>
        <w:t xml:space="preserve">  </w:t>
      </w:r>
      <w:r>
        <w:rPr>
          <w:b/>
        </w:rPr>
        <w:t>s  názvom</w:t>
      </w:r>
      <w:r>
        <w:rPr/>
        <w:t xml:space="preserve"> „</w:t>
      </w:r>
      <w:r>
        <w:rPr>
          <w:b/>
          <w:caps/>
          <w:sz w:val="22"/>
          <w:szCs w:val="22"/>
        </w:rPr>
        <w:t xml:space="preserve">Zoznam druhov odpadov, na ktorých zhodnocovanie   ČiNNOSŤOU R 4 je spoločnosť TAVAL, </w:t>
      </w:r>
      <w:r>
        <w:rPr>
          <w:b/>
          <w:sz w:val="22"/>
          <w:szCs w:val="22"/>
        </w:rPr>
        <w:t>s.r.o.</w:t>
      </w:r>
      <w:r>
        <w:rPr>
          <w:b/>
          <w:caps/>
          <w:sz w:val="22"/>
          <w:szCs w:val="22"/>
        </w:rPr>
        <w:t xml:space="preserve"> oprávnená“</w:t>
      </w:r>
      <w:r>
        <w:rPr>
          <w:b/>
        </w:rPr>
        <w:t xml:space="preserve"> sa nahrádza týmto nasledovným znením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b/>
          <w:sz w:val="22"/>
          <w:szCs w:val="22"/>
        </w:rPr>
        <w:t>katalógové číslo      názov druhu odpadu                                                                     kategória odpadu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b/>
          <w:sz w:val="22"/>
          <w:szCs w:val="22"/>
          <w:u w:val="single"/>
        </w:rPr>
        <w:t xml:space="preserve">odpadu                                                                                                                                             </w:t>
        <w:tab/>
        <w:tab/>
        <w:t xml:space="preserve">                </w:t>
      </w:r>
      <w:r>
        <w:rPr>
          <w:u w:val="single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02 01 10</w:t>
        <w:tab/>
        <w:tab/>
        <w:t>odpadové kovy</w:t>
        <w:tab/>
        <w:tab/>
        <w:tab/>
        <w:t xml:space="preserve">        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07 05 13</w:t>
        <w:tab/>
        <w:tab/>
        <w:t>tuhé odpady obsahujúce nebezpečné látky</w:t>
        <w:tab/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07 05 14</w:t>
        <w:tab/>
        <w:tab/>
        <w:t>tuhé odpady iné ako uvedené v 07 05 13</w:t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07 05 99</w:t>
        <w:tab/>
        <w:tab/>
        <w:t>odpady inak nešpecifikované</w:t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2"/>
          <w:szCs w:val="22"/>
        </w:rPr>
        <w:t xml:space="preserve">10 03 08            soľné trosky z druhého tavenia                                                                  N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 03 15            peny, ktoré sú horľavé alebo pri styku s vodou uvoľňujú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horľavé plyny v nebezpečných množstvách                                              N</w:t>
      </w:r>
    </w:p>
    <w:p>
      <w:pPr>
        <w:pStyle w:val="Normal"/>
        <w:rPr/>
      </w:pPr>
      <w:r>
        <w:rPr>
          <w:sz w:val="22"/>
          <w:szCs w:val="22"/>
        </w:rPr>
        <w:t>10 03 16            peny iné ako uvedené v 10 03 15                                                              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03 30            odpady  z úpravy soľných trosiek a čiernych  sterov iné ako uvedené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v 10 03 29                                                                                                  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1</w:t>
        <w:tab/>
        <w:tab/>
        <w:t>piliny a triesky zo železných kovov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2</w:t>
        <w:tab/>
        <w:tab/>
        <w:t>prach a zlomky zo železných kovov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3</w:t>
        <w:tab/>
        <w:tab/>
        <w:t>piliny a triesky z neželezných kovov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2 01 04</w:t>
        <w:tab/>
        <w:tab/>
        <w:t>prach a zlomky z neželezných kovov</w:t>
        <w:tab/>
        <w:tab/>
        <w:tab/>
        <w:t xml:space="preserve">   </w:t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>12 01 13</w:t>
        <w:tab/>
        <w:tab/>
        <w:t>odpady zo zvárania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4</w:t>
        <w:tab/>
        <w:tab/>
        <w:t>obaly z kovu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5</w:t>
        <w:tab/>
        <w:tab/>
        <w:t>kompozitné obaly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06</w:t>
        <w:tab/>
        <w:tab/>
        <w:t>zmiešané obaly</w:t>
        <w:tab/>
        <w:t xml:space="preserve">                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10</w:t>
        <w:tab/>
        <w:tab/>
        <w:t xml:space="preserve">obaly obsahujúce zvyšky nebezpečných látok  alebo kontaminované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nebezpečnými  látkami</w:t>
        <w:tab/>
        <w:tab/>
        <w:tab/>
        <w:tab/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5 01 11</w:t>
        <w:tab/>
        <w:tab/>
        <w:t>kovové obaly obsahujúce nebezpečný tuhý pórovitý základný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materiál ( napr. azbest ) vrátane prázdnych tlakových nádob</w:t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2</w:t>
        <w:tab/>
        <w:tab/>
        <w:t>brzdové platničky a obloženie iné ako uvedené v 16 01 11</w:t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6</w:t>
        <w:tab/>
        <w:tab/>
        <w:t>nádrže na skvapalnený plyn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7</w:t>
        <w:tab/>
        <w:tab/>
        <w:t>železné kovy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18</w:t>
        <w:tab/>
        <w:tab/>
        <w:t>neželezné kovy</w:t>
        <w:tab/>
        <w:t xml:space="preserve">   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1 21</w:t>
        <w:tab/>
        <w:tab/>
        <w:t>nebezpečné dielce iné ako uvedené v 16 01 07 až 16 01 11, 16 01 13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/>
      </w:pPr>
      <w:r>
        <w:rPr>
          <w:sz w:val="22"/>
          <w:szCs w:val="22"/>
        </w:rPr>
        <w:tab/>
        <w:tab/>
        <w:t>a 16 01 14</w:t>
        <w:tab/>
        <w:tab/>
        <w:tab/>
        <w:t xml:space="preserve">                 </w:t>
        <w:tab/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2</w:t>
        <w:tab/>
        <w:tab/>
        <w:t>vyradené zariadenia obsahujúce voľný azbest</w:t>
        <w:tab/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3</w:t>
        <w:tab/>
        <w:tab/>
        <w:t xml:space="preserve">vyradené zariadenia obsahujúce nebezpečné časti iné ako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uvedené v 16 02 09 a 16 02 12</w:t>
        <w:tab/>
        <w:tab/>
        <w:t xml:space="preserve">  </w:t>
        <w:tab/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4</w:t>
        <w:tab/>
        <w:tab/>
        <w:t>vyradené zariadenia iné ako uvedené v 16 02 09 až 16 02 13</w:t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5</w:t>
        <w:tab/>
        <w:tab/>
        <w:t>nebezpečné časti odstránené z vyradených zariadení</w:t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6 02 16</w:t>
        <w:tab/>
        <w:tab/>
        <w:t>časti odstránené z vyradených zariadení iné ako v 16 02 15</w:t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1</w:t>
        <w:tab/>
        <w:tab/>
        <w:t>meď, bronz, mosadz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2</w:t>
        <w:tab/>
        <w:tab/>
        <w:t>hliník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4</w:t>
        <w:tab/>
        <w:tab/>
        <w:t>zinok</w:t>
        <w:tab/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5</w:t>
        <w:tab/>
        <w:tab/>
        <w:t>železo a oceľ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7</w:t>
        <w:tab/>
        <w:tab/>
        <w:t>zmiešané kovy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09</w:t>
        <w:tab/>
        <w:tab/>
        <w:t xml:space="preserve">kovový odpad kontaminovaný nebezpečnými látkami </w:t>
        <w:tab/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10</w:t>
        <w:tab/>
        <w:tab/>
        <w:t>káble obsahujúce olej, uhoľný decht a iné nebezpečné látky</w:t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4 11</w:t>
        <w:tab/>
        <w:tab/>
        <w:t>káble iné ako uvedené v 17 04 10</w:t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 xml:space="preserve">17 05 03      </w:t>
        <w:tab/>
        <w:t xml:space="preserve">zemina a kamenivo obsahujúce nebezpečné látky            </w:t>
        <w:tab/>
        <w:tab/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 xml:space="preserve">17 05 04      </w:t>
        <w:tab/>
        <w:t xml:space="preserve">zemina a kamenivo iné ako uvedené v 17 05 03             </w:t>
        <w:tab/>
        <w:tab/>
        <w:tab/>
        <w:t xml:space="preserve">O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7 09 04</w:t>
        <w:tab/>
        <w:tab/>
        <w:t>zmiešané odpady zo stavieb a demolácií iné ako uvedené v 17 09 01,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17 09 02 a 17 09 03</w:t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9 10 01</w:t>
        <w:tab/>
        <w:tab/>
        <w:t>odpad zo železa a ocele</w:t>
        <w:tab/>
        <w:t xml:space="preserve">   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9 10 02</w:t>
        <w:tab/>
        <w:tab/>
        <w:t>odpad z neželezných kovov</w:t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9 12 02</w:t>
        <w:tab/>
        <w:tab/>
        <w:t>železné kovy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19 12 03</w:t>
        <w:tab/>
        <w:tab/>
        <w:t>neželezné kovy</w:t>
        <w:tab/>
        <w:tab/>
        <w:tab/>
        <w:tab/>
        <w:tab/>
        <w:tab/>
        <w:tab/>
        <w:tab/>
        <w:t>O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>20 01 35</w:t>
        <w:tab/>
        <w:tab/>
        <w:t>vyradené elektrické a elektronické zariadenia iné ako uvedené v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sz w:val="22"/>
          <w:szCs w:val="22"/>
        </w:rPr>
      </w:pPr>
      <w:r>
        <w:rPr>
          <w:sz w:val="22"/>
          <w:szCs w:val="22"/>
        </w:rPr>
        <w:tab/>
        <w:tab/>
        <w:t>20 01 21 a 20 01 23 obsahujúce nebezpečné časti</w:t>
        <w:tab/>
        <w:tab/>
        <w:tab/>
        <w:t>N</w:t>
      </w:r>
    </w:p>
    <w:p>
      <w:pPr>
        <w:pStyle w:val="Normal"/>
        <w:rPr/>
      </w:pPr>
      <w:r>
        <w:rPr/>
        <w:t>20 01 36</w:t>
        <w:tab/>
        <w:t>vyradené elektrické a elektronické zariadenia iné ako uvedené v</w:t>
      </w:r>
    </w:p>
    <w:p>
      <w:pPr>
        <w:pStyle w:val="Normal"/>
        <w:rPr/>
      </w:pPr>
      <w:r>
        <w:rPr/>
        <w:tab/>
        <w:tab/>
        <w:t>20 01 21, 20 01 23 a 20 01 35</w:t>
        <w:tab/>
        <w:t xml:space="preserve">  </w:t>
        <w:tab/>
        <w:tab/>
        <w:tab/>
        <w:tab/>
        <w:t>O</w:t>
      </w:r>
    </w:p>
    <w:p>
      <w:pPr>
        <w:pStyle w:val="Normal"/>
        <w:rPr/>
      </w:pPr>
      <w:r>
        <w:rPr/>
        <w:t>20 01 40</w:t>
        <w:tab/>
        <w:t>kovy</w:t>
        <w:tab/>
        <w:tab/>
        <w:tab/>
        <w:tab/>
        <w:tab/>
        <w:tab/>
        <w:tab/>
        <w:tab/>
        <w:tab/>
        <w:t>O</w:t>
      </w:r>
    </w:p>
    <w:p>
      <w:pPr>
        <w:pStyle w:val="Normal"/>
        <w:tabs>
          <w:tab w:val="clear" w:pos="708"/>
          <w:tab w:val="left" w:pos="9180" w:leader="none"/>
        </w:tabs>
        <w:spacing w:lineRule="exact" w:line="30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Rozhodnutie č. 1080/116-OIPK/2005-Mi/750390104 zo dňa 18.08.2005, zmenené rozhodnutiami č. 757-4569/2007/Vel/750390104/Z1 zo dňa 10.02.2007,  č. 1157-23234/2007/Mil/750390104/Z2   zo   dňa   02.08.2007, č. 5417-25130/2007/Mil/750390104/Z3      zo dňa 06</w:t>
      </w:r>
      <w:r>
        <w:rPr>
          <w:b/>
          <w:lang w:val="en-US" w:eastAsia="en-US"/>
        </w:rPr>
        <w:t xml:space="preserve">.08.2007 a </w:t>
      </w:r>
      <w:r>
        <w:rPr>
          <w:b/>
        </w:rPr>
        <w:t xml:space="preserve"> č. 1895-1771/2008/Mil/750390104/Z4</w:t>
      </w:r>
      <w:r>
        <w:rPr/>
        <w:t xml:space="preserve">  </w:t>
      </w:r>
      <w:r>
        <w:rPr>
          <w:b/>
        </w:rPr>
        <w:t>zo  dňa 29</w:t>
      </w:r>
      <w:r>
        <w:rPr>
          <w:b/>
          <w:lang w:val="en-US" w:eastAsia="en-US"/>
        </w:rPr>
        <w:t>.01.2008</w:t>
      </w:r>
      <w:r>
        <w:rPr>
          <w:b/>
        </w:rPr>
        <w:t xml:space="preserve">, s  výnimkou zmien uvedených v tomto rozhodnutí ostáva v platnosti v plnom rozsahu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Zkladntext2"/>
        <w:ind w:firstLine="540"/>
        <w:jc w:val="both"/>
        <w:rPr/>
      </w:pP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  § 28 ods. 1 písm. a) zákona č. 245/2003 Z. z. o integrovanej prevencii a kontrole znečisťovania životného prostredia       a o zmene a doplnení niektorých zákonov v znení neskorších predpisov (ďalej len „zákon                 č. 245/2003 Z. z. o IPKZ“) podľa § 8 ods. 2 písm. a) bod 1 a 7, § 8 ods. 2 písm. c) bod 8,  8 § ods. 2 písm. f)  bod 4  zákona č. 245/2003 Z. z. o  IPKZ  v  spojení § 8 ods. 7 zákona č. 245/2003 Z. z.       o  IPKZ, na základe konania vykonaného podľa zákona č. 245/2003 Z. z. o IPKZ a zákona               č. 71/1967 Zb. o správnom konaní v znení neskorších predpisov vydáva zmenu integrovaného povolenia vydaného IŽP Košice rozhodnutím  č. </w:t>
      </w:r>
      <w:r>
        <w:rPr>
          <w:i w:val="false"/>
          <w:spacing w:val="-4"/>
        </w:rPr>
        <w:t>1080/116-OIPK/2005-Mi/750390104 zo dňa 18.08.2005,</w:t>
      </w:r>
      <w:r>
        <w:rPr>
          <w:b/>
          <w:i w:val="false"/>
        </w:rPr>
        <w:t xml:space="preserve"> </w:t>
      </w:r>
      <w:r>
        <w:rPr>
          <w:i w:val="false"/>
        </w:rPr>
        <w:t xml:space="preserve">zmeneného IŽP Košice rozhodnutiami č. 757-4569/2007/Vel/750390104/Z1   zo    dňa      </w:t>
      </w:r>
      <w:r>
        <w:rPr>
          <w:i w:val="false"/>
          <w:lang w:val="en-US" w:eastAsia="en-US"/>
        </w:rPr>
        <w:t xml:space="preserve">10.02.2007, </w:t>
      </w:r>
      <w:r>
        <w:rPr>
          <w:i w:val="false"/>
        </w:rPr>
        <w:t>č. 1157-23234/2007/Mil/750390104/Z2 zo dňa 02.08.2007, č. 5417-25130/2007/Mil/750390104/Z3 zo dňa 06</w:t>
      </w:r>
      <w:r>
        <w:rPr>
          <w:i w:val="false"/>
          <w:lang w:val="en-US" w:eastAsia="en-US"/>
        </w:rPr>
        <w:t>.08.2007 a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 </w:t>
      </w:r>
      <w:r>
        <w:rPr>
          <w:i w:val="false"/>
        </w:rPr>
        <w:t>č. 1895-1771/2008/Mil/750390104/Z4  zo  dňa 29</w:t>
      </w:r>
      <w:r>
        <w:rPr>
          <w:i w:val="false"/>
          <w:lang w:val="en-US" w:eastAsia="en-US"/>
        </w:rPr>
        <w:t>.01.2008 (ďalej len „integrované povolenie“)</w:t>
      </w:r>
      <w:r>
        <w:rPr>
          <w:i w:val="false"/>
        </w:rPr>
        <w:t>, ktorým bola povolená činnosť v  prevádzke prevádzkovateľovi TAVAL, s.r.o., Ľubochnianska 2/A, 080 06 Ľubotice na základe žiadosti prevádzkovateľa zo dňa 03.06.2008, doplnenej dňa 28.07.2008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Dňom doručenia písomného vyhotovenia žiadosti o zmenu integrovaného povolenia na IŽP Košice bolo správne konanie v súlade s ust. § 12 zákona č. 245/2003 Z. z. o IPKZ začaté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 xml:space="preserve">Predmetom predloženej žiadosti o zmenu integrovaného povolenia je zmena súhlasu na vydanie rozhodnutia o dočasnom užívaní (skúšobná prevádzka) stavby veľkého zdroja  znečisťovania ovzdušia „Zariadenie na odstraňovanie povlakov“, podľa § 8 ods. 2  písm. a)  bod 1  zákona              č. 245/2003  Z. z. o IPKZ,  a to zmena podmienok  č. 10.1.6 a 10.1.7 z dôvodu nevykonania  merania preukazujúceho dodržanie emisných limitov,  </w:t>
      </w:r>
      <w:r>
        <w:rPr>
          <w:bCs/>
        </w:rPr>
        <w:t>určenie emisných  limitov pre</w:t>
      </w:r>
      <w:r>
        <w:rPr/>
        <w:t xml:space="preserve"> veľký zdroj znečisťovania ovzdušia „Zariadenie  na odstraňovanie povlakov“</w:t>
      </w:r>
      <w:r>
        <w:rPr>
          <w:bCs/>
        </w:rPr>
        <w:t xml:space="preserve">,   podľa </w:t>
      </w:r>
      <w:r>
        <w:rPr/>
        <w:t xml:space="preserve"> </w:t>
      </w:r>
      <w:r>
        <w:rPr>
          <w:bCs/>
        </w:rPr>
        <w:t xml:space="preserve">§ 8  ods. 2 bod  7  </w:t>
      </w:r>
      <w:r>
        <w:rPr/>
        <w:t>zákona  č. 245/2003 Z. z. o IPKZ,</w:t>
      </w:r>
      <w:r>
        <w:rPr>
          <w:bCs/>
        </w:rPr>
        <w:t xml:space="preserve">  z dôvodu zrušenia emisných limitov  pre znečisťujúce látky CO, dioxíny a furány, </w:t>
      </w:r>
      <w:r>
        <w:rPr/>
        <w:t xml:space="preserve"> zmena súhlasu na nakladanie s nebezpečnými odpadmi  vrátane ich prepravy,  ak držiteľ odpadu ročne nakladá v súhrne s väčším množstvom ako 100 kg alebo ak prepravca prepravuje ročne väčšie množstvo ako 100 kg nebezpečných odpadov, podľa § 8  ods. 2  písm. c)  bod 8  zákona  č. 245/2003 Z. z. o IPKZ, z dôvodu rozšírenia druhov odpadov, s ktorými je ako pôvodca oprávnený nakladať.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  </w:t>
      </w:r>
      <w:r>
        <w:rPr/>
        <w:t>Súčasťou predmetnej žiadosti prevádzkovateľa bolo aj</w:t>
      </w:r>
      <w:r>
        <w:rPr>
          <w:bCs/>
        </w:rPr>
        <w:t xml:space="preserve"> zníženie  správneho  poplatku </w:t>
      </w:r>
      <w:r>
        <w:rPr/>
        <w:t xml:space="preserve">podľa zákona č. 145/1995 Z. z. o správnych poplatkoch v znení neskorších predpisov, položka 171a časť „Splnomocnenie“ </w:t>
      </w:r>
      <w:r>
        <w:rPr>
          <w:bCs/>
        </w:rPr>
        <w:t xml:space="preserve"> z 10 000 Sk na 5 000 S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FF"/>
        </w:rPr>
      </w:pPr>
      <w:r>
        <w:rPr/>
        <w:t xml:space="preserve">         </w:t>
      </w:r>
      <w:r>
        <w:rPr/>
        <w:t>IŽP Košice  v súlade s  ust. § 12 ods. 2 písm. a) zákona č. 245/2003 Z. z. o IPKZ  upovedomil žiadateľa, dotknutú obec a  dotknuté  orgány  o   začatí  konania  listom   č. 7393-25404/57/2008/Mil     zo dňa 25.07.2008 a  zároveň v súlade s § 12 ods. 4  zákona č. 245/2003 Z. z. o IPKZ  doručil účastníkovi konania – Obci Ľubotice a dotknutým  orgánom  žiadosť prevádzkovateľa a určil lehotu na vyjadrenie, ktorá uplynula dňom 31.08.2008.</w:t>
      </w:r>
      <w:r>
        <w:rPr>
          <w:color w:val="0000FF"/>
        </w:rPr>
        <w:t xml:space="preserve"> </w:t>
      </w:r>
      <w:r>
        <w:rPr/>
        <w:t xml:space="preserve">Vzhľadom k  tomu, že </w:t>
      </w:r>
      <w:r>
        <w:rPr>
          <w:rFonts w:cs="Arial"/>
        </w:rPr>
        <w:t xml:space="preserve">navrhovaná zmena </w:t>
      </w:r>
      <w:r>
        <w:rPr/>
        <w:t xml:space="preserve">nemá charakter podstatnej zmeny,   IŽP Košice  v súlade  s  § 22 ods. 5 zákona č. 245/2003 Z. z.  o  IPKZ upustil od zverejnenia podanej žiadosti  a taktiež od ústneho pojednávania.  </w:t>
      </w:r>
    </w:p>
    <w:p>
      <w:pPr>
        <w:pStyle w:val="Normal"/>
        <w:ind w:left="60" w:firstLine="48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60" w:firstLine="480"/>
        <w:jc w:val="both"/>
        <w:rPr/>
      </w:pPr>
      <w:r>
        <w:rPr/>
        <w:t xml:space="preserve">Obvodný úrad životného prostredia v Prešove, štátna správa ochrany ovzdušia vo svojom stanovisku zn. 1/2008/01278/02/OH zo dňa 25.08.2008 uviedol, že k vydaniu  zmeny integrovaného povolenia nemá námietky. </w:t>
      </w:r>
    </w:p>
    <w:p>
      <w:pPr>
        <w:pStyle w:val="Normal"/>
        <w:ind w:left="60" w:firstLine="480"/>
        <w:jc w:val="both"/>
        <w:rPr/>
      </w:pPr>
      <w:r>
        <w:rPr/>
      </w:r>
    </w:p>
    <w:p>
      <w:pPr>
        <w:pStyle w:val="Normal"/>
        <w:ind w:left="60" w:firstLine="480"/>
        <w:jc w:val="both"/>
        <w:rPr/>
      </w:pPr>
      <w:r>
        <w:rPr/>
        <w:t xml:space="preserve">Obvodný úrad životného prostredia v Prešove, štátna správa v odpadovom hospodárstve           vo svojom stanovisku zn. 1/2008/01279/02/OL zo dňa 25.08.2008 uviedol, že k vydaniu  zmeny integrovaného povolenia nemá námietky. </w:t>
      </w:r>
    </w:p>
    <w:p>
      <w:pPr>
        <w:pStyle w:val="Odstavec1"/>
        <w:tabs>
          <w:tab w:val="clear" w:pos="180"/>
          <w:tab w:val="clear" w:pos="360"/>
        </w:tabs>
        <w:ind w:hanging="0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Odstavec1"/>
        <w:tabs>
          <w:tab w:val="clear" w:pos="180"/>
          <w:tab w:val="clear" w:pos="360"/>
          <w:tab w:val="left" w:pos="540" w:leader="none"/>
        </w:tabs>
        <w:ind w:hanging="0"/>
        <w:rPr/>
      </w:pPr>
      <w:r>
        <w:rPr>
          <w:color w:val="0000FF"/>
          <w:lang w:val="sk-SK"/>
        </w:rPr>
        <w:t xml:space="preserve">         </w:t>
      </w:r>
      <w:r>
        <w:rPr>
          <w:color w:val="000000"/>
          <w:lang w:val="sk-SK"/>
        </w:rPr>
        <w:t>Z písomných  stanovísk účastníkov konania a  dotknutých orgánov štátnej správy nevyplynuli k vydaniu zmeny integrovaného povolenia  žiadne pripomienky a námet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FF"/>
        </w:rPr>
      </w:pPr>
      <w:r>
        <w:rPr>
          <w:color w:val="0000FF"/>
        </w:rPr>
        <w:t xml:space="preserve">      </w:t>
      </w:r>
    </w:p>
    <w:p>
      <w:pPr>
        <w:pStyle w:val="Normal"/>
        <w:jc w:val="both"/>
        <w:rPr>
          <w:bCs/>
        </w:rPr>
      </w:pPr>
      <w:r>
        <w:rPr>
          <w:color w:val="0000FF"/>
        </w:rPr>
        <w:t xml:space="preserve">        </w:t>
      </w:r>
      <w:r>
        <w:rPr/>
        <w:t>IŽP Košice pri vydávaní predmetnej zmeny vychádzal z</w:t>
      </w:r>
      <w:r>
        <w:rPr>
          <w:color w:val="0000FF"/>
        </w:rPr>
        <w:t xml:space="preserve">  </w:t>
      </w:r>
      <w:r>
        <w:rPr/>
        <w:t xml:space="preserve">obsahu predloženej žiadosti, vyjadrení dotknutých orgánov a na základe toho </w:t>
      </w:r>
      <w:r>
        <w:rPr>
          <w:bCs/>
        </w:rPr>
        <w:t xml:space="preserve">zmenil lehotu na vykonanie oprávneného merania na časti zdroja  znečisťovania ovzdušia </w:t>
      </w:r>
      <w:r>
        <w:rPr/>
        <w:t xml:space="preserve"> „Zariadenie na odstraňovanie povlakov“ do 30.06.2009  v </w:t>
      </w:r>
      <w:r>
        <w:rPr>
          <w:bCs/>
        </w:rPr>
        <w:t xml:space="preserve">bode „10. </w:t>
      </w:r>
      <w:r>
        <w:rPr/>
        <w:t>Požiadavky na skúšobnú prevádzku pri novej prevádzke alebo pri zmene technológie a opatrenia pre prípad zlyhania činnosti v prevádzke“</w:t>
      </w:r>
      <w:r>
        <w:rPr>
          <w:bCs/>
        </w:rPr>
        <w:t xml:space="preserve"> časť II. integrovaného povolenia.   </w:t>
      </w:r>
    </w:p>
    <w:p>
      <w:pPr>
        <w:pStyle w:val="Normal"/>
        <w:jc w:val="both"/>
        <w:rPr/>
      </w:pPr>
      <w:r>
        <w:rPr>
          <w:color w:val="0000FF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IŽP Košice vyhovel žiadosti prevádzkovateľa neurčiť emisný limit pre CO napriek tomu, že   je garantovaný výrobcom zariadenia </w:t>
      </w:r>
      <w:r>
        <w:rPr/>
        <w:t>„Zariadenie na odstraňovanie povlakov“, pretože prevádzkovateľ  doloženou správou z jednorázového  oprávneného merania preukázal,  že  charakter šaržovej – vsádzkovej diskontinuálnej technológie s prerušovaným spaľovaním paliva (ZPN)           v dopaľovacej komore, slúžiacej na dopaľovanie organických látok, spôsobuje nekontrolovateľný  nárast koncentrácie CO nielen pri nábehu horáku ZPN  a  každej šarže – vsádzky, ale aj počas spaľovania organických látok v dopaľovacej komore. Neurčenie emisného limitu pre technologické zariadenie na spaľovanie odpadov a zariadení na spoluspaľovanie odpadov a zariadení na spaľovanie palív je v súlade s ustanoveniami vyhlášky MŽP SR č. 706/2002 Z. z. o zdrojoch znečisťovania ovzdušia, o emisných limitoch, o technických požiadavkách a všeobecných podmienkach prevádzkovania, o  zozname znečisťujúcich látok, o  kategorizácii zdrojov znečisťovania ovzdušia a  o  požiadavkách zabezpečenia rozptylu emisií znečisťujúcich látok v znení neskorších predpisov (ďalej len „ vyhláška č. 706/2002 Z. z.“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/>
      </w:pPr>
      <w:r>
        <w:rPr/>
        <w:t xml:space="preserve">                 </w:t>
      </w:r>
      <w:r>
        <w:rPr/>
        <w:t>IŽP Košice nevyhovel žiadosti prevádzkovateľa a určil emisný limit pre dioxíny a furány, v zmysle vyhlášky č. 706/2002 Z. z.  a  súčasne  v súlade s ustanoveniami vyhlášky MŽP SR            č. 408/2003 Z. z. o monitorovaní emisií a kvality ovzdušia v podmienke č. 9.3.6  časť II. integrovaného povolenia prevádzkovateľovi  stanovil, že ak prvým diskontinuálnym meraním sa preukáže, že v nečistenom odpadovom plyne dioxíny a furány nemôžu za žiadnych okolností vyskytovať v koncentrácii vyššej ako 10 %  z hodnoty určeného emisného limitu,  údaje o emisnom limite pre  znečisťujúce látky, dioxíny a furány sa nemusia zisťovať opakovaným meraním.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jc w:val="both"/>
        <w:rPr/>
      </w:pPr>
      <w:r>
        <w:rPr/>
        <w:t xml:space="preserve">        </w:t>
      </w:r>
      <w:r>
        <w:rPr/>
        <w:t>IŽP Košice  vyhovel  žiadosti  prevádzkovateľa  a  z  prílohy č.  2  integrovaného  povolenia   vyňal odpady katalógové číslo: 16 02 09  –  transformátory a kondenzátory obsahujúce PCB, kategórie N – nebezpečný, 16 02 10 – vyradené zariadenia obsahujúce PCB alebo znečistené PCB, iné ako uvedené v 16 02 09 , N  a  16 02 11 – vyradené zariadenia obsahujúce chlórfluorované uhľovodíky, HCFC, HFC na základe toho, že prevádzkovateľ vzhľadom k  technickým obmedzeniam „Zariadenia na odstraňovanie povlakov“ zistených počas skúšobnej prevádzky  zariadenia, nebude uvedené druhy odpadov spracovávať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45" w:hanging="0"/>
        <w:jc w:val="both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/>
      </w:pPr>
      <w:r>
        <w:rPr/>
        <w:t xml:space="preserve">       </w:t>
      </w:r>
      <w:r>
        <w:rPr/>
        <w:t xml:space="preserve">IŽP Košice súčasne  vyhovel  žiadosti  prevádzkovateľa vo veci </w:t>
      </w:r>
      <w:r>
        <w:rPr>
          <w:bCs/>
        </w:rPr>
        <w:t xml:space="preserve">zníženia  správneho  poplatku </w:t>
      </w:r>
      <w:r>
        <w:rPr/>
        <w:t xml:space="preserve">podľa zákona č. 145/1995 Z. z. o správnych poplatkoch v znení neskorších predpisov, položka 171a časť „Splnomocnenie“ </w:t>
      </w:r>
      <w:r>
        <w:rPr>
          <w:bCs/>
        </w:rPr>
        <w:t>z 10 000 Sk na 5 000 Sk, v</w:t>
      </w:r>
      <w:r>
        <w:rPr/>
        <w:t xml:space="preserve">zhľadom k tomu, že predmetom žiadosti                o vydanie zmeny integrovaného povolenia nebola podstatná zmena v činnosti prevádz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edmetom vydania tohto rozhodnutia boli podľa § 8 ods. 2 zákona č. 245/2003 Z. z. o IPKZ kona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a) v oblasti ochrany ovzdušia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 zmene súhlasu na vydanie rozhodnutia o dočasnom užívaní (skúšobná prevádzka) stavby veľkého zdroja znečisťovania  ovzdušia „Zariadenie na odstraňovanie povlakov“, podľa § 8 ods. 2  písm. a)  bod 1  zákona č. 245/2003  Z. z. o IPKZ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o </w:t>
      </w:r>
      <w:r>
        <w:rPr>
          <w:bCs/>
        </w:rPr>
        <w:t>určení emisných  limitov pre</w:t>
      </w:r>
      <w:r>
        <w:rPr/>
        <w:t xml:space="preserve"> veľký zdroj znečisťovania ovzdušia „Zariadenie na odstraňovanie povlakov“</w:t>
      </w:r>
      <w:r>
        <w:rPr>
          <w:bCs/>
        </w:rPr>
        <w:t xml:space="preserve">, podľa </w:t>
      </w:r>
      <w:r>
        <w:rPr/>
        <w:t xml:space="preserve">  </w:t>
      </w:r>
      <w:r>
        <w:rPr>
          <w:bCs/>
        </w:rPr>
        <w:t xml:space="preserve">§ 8  ods. 2 bod  7  </w:t>
      </w:r>
      <w:r>
        <w:rPr/>
        <w:t>zákona č. 245/2003 Z. z. o IPKZ,</w:t>
      </w:r>
      <w:r>
        <w:rPr>
          <w:bCs/>
        </w:rPr>
        <w:t xml:space="preserve">  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b) </w:t>
      </w:r>
      <w:r>
        <w:rPr>
          <w:b/>
          <w:i/>
        </w:rPr>
        <w:t xml:space="preserve"> </w:t>
      </w:r>
      <w:r>
        <w:rPr>
          <w:b/>
        </w:rPr>
        <w:t>v oblasti odpadov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- o zmene súhlasu na nakladanie s nebezpečnými odpadmi  vrátane ich prepravy,  na ktoré nebol daný súhlas podľa predchádzajúcich konaní, a to v prípade, ak držiteľ odpadu ročne nakladá           v súhrne      s väčším množstvom ako 100 kg alebo ak prepravca prepravuje ročne väčšie množstvo ako 100 kg nebezpečných odpadov; okrem súhlasu na prepravu nebezpečných odpadov presahujúcu územný obvod Obvodného úradu životného prostredia v Prešove a súhlasu                na prepravu nebezpečných odpadov presahujúcu územie kraja, podľa § 8  ods. 2  písm. c)  bod 8  zákona  č. 245/2003 Z. z. o IPKZ,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c) v oblasti ochrany zdravia ľudí </w:t>
      </w:r>
    </w:p>
    <w:p>
      <w:pPr>
        <w:pStyle w:val="Normal"/>
        <w:keepNext w:val="true"/>
        <w:widowControl w:val="false"/>
        <w:ind w:left="180" w:hanging="180"/>
        <w:jc w:val="both"/>
        <w:rPr/>
      </w:pPr>
      <w:r>
        <w:rPr/>
        <w:t>- o posúdení návrhu</w:t>
      </w:r>
      <w:r>
        <w:rPr>
          <w:b/>
        </w:rPr>
        <w:t xml:space="preserve"> </w:t>
      </w:r>
      <w:r>
        <w:rPr/>
        <w:t>na nakladanie s nebezpečnými odpadmi podľa § 8 ods. 2 písm. f) bod 4  zákona č. 245/2003  Z. z. o IPK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IŽP Košice na základe preskúmania a zhodnotenia predloženej žiadosti, vyjadrení účastníkov konania a dotknutého orgánu zistil, že povolenie predmetnej zmeny integrovaného povolenia prevádzky  neovplyvní stav celkovej ochrany životného prostredia v zmysle § 5 ods. 2 zákona          č. 245/2003  Z. z. o  IPKZ, a  preto rozhodol tak, ako je uvedené vo výrokovej časti tohto rozhodnutia.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 o správnom konaní v znení neskorších predpisov možno podať na Slovenskú 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Normal"/>
        <w:ind w:left="2340" w:hanging="23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iCs/>
        </w:rPr>
      </w:pPr>
      <w:r>
        <w:rPr>
          <w:bCs/>
        </w:rPr>
        <w:tab/>
        <w:t xml:space="preserve">Mgr. Jozef Gornaľ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ab/>
        <w:t>riaditeľ inšpektorátu</w:t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  <w:highlight w:val="yellow"/>
        </w:rPr>
      </w:pPr>
      <w:r>
        <w:rPr>
          <w:b/>
          <w:bCs/>
          <w:iCs/>
          <w:highlight w:val="yellow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1. TAVAL, s.r.o., Ľubochnianska 2/A, 080 06 Ľubotice 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 Obec Ľubotice, zastúpená starostom obce, Čsl. letcov 2, 080 06  Ľubotice</w:t>
      </w:r>
    </w:p>
    <w:p>
      <w:pPr>
        <w:pStyle w:val="TextBody"/>
        <w:jc w:val="both"/>
        <w:rPr>
          <w:b/>
          <w:b/>
          <w:bCs/>
          <w:i w:val="false"/>
          <w:i w:val="false"/>
          <w:color w:val="000000"/>
          <w:sz w:val="24"/>
          <w:lang w:val="sk-SK"/>
        </w:rPr>
      </w:pPr>
      <w:r>
        <w:rPr>
          <w:b/>
          <w:bCs/>
          <w:i w:val="false"/>
          <w:color w:val="000000"/>
          <w:sz w:val="24"/>
          <w:lang w:val="sk-SK"/>
        </w:rPr>
      </w:r>
    </w:p>
    <w:p>
      <w:pPr>
        <w:pStyle w:val="TextBody"/>
        <w:jc w:val="both"/>
        <w:rPr>
          <w:b/>
          <w:b/>
          <w:bCs/>
          <w:i w:val="false"/>
          <w:i w:val="false"/>
          <w:color w:val="000000"/>
          <w:sz w:val="24"/>
          <w:lang w:val="sk-SK"/>
        </w:rPr>
      </w:pPr>
      <w:r>
        <w:rPr>
          <w:b/>
          <w:bCs/>
          <w:i w:val="false"/>
          <w:color w:val="000000"/>
          <w:sz w:val="24"/>
          <w:lang w:val="sk-SK"/>
        </w:rPr>
        <w:t>Na vedomie: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1. Obvodný úrad  životného prostredia v Prešove, odbor ŠSOO,  Nám. mieru č. 2, 081 64 Prešov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2. Obvodný úrad  životného prostredia v Prešove, odbor ŠSOH, Nám. mieru č. 2, 081 64 Prešov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3. Regionálny úrad verejného zdravotníctva so sídlom v Prešove,  Hollého 5, 080 01 Prešov</w:t>
      </w:r>
    </w:p>
    <w:p>
      <w:pPr>
        <w:pStyle w:val="Normal"/>
        <w:ind w:left="1260" w:hanging="1260"/>
        <w:rPr>
          <w:i/>
          <w:i/>
          <w:color w:val="0000FF"/>
        </w:rPr>
      </w:pPr>
      <w:r>
        <w:rPr>
          <w:i/>
          <w:color w:val="0000FF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Strana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0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t>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7393</w:t>
    </w:r>
    <w:r>
      <w:rPr>
        <w:rFonts w:cs="Times New Roman" w:ascii="Times New Roman" w:hAnsi="Times New Roman"/>
        <w:i/>
        <w:color w:val="000000"/>
        <w:sz w:val="20"/>
      </w:rPr>
      <w:t>-37423/2008/Mil/750390104/Z5</w:t>
    </w:r>
    <w:r>
      <w:rPr>
        <w:rFonts w:cs="Times New Roman" w:ascii="Times New Roman" w:hAnsi="Times New Roman"/>
      </w:rPr>
      <w:t xml:space="preserve">  </w:t>
    </w:r>
    <w:r>
      <w:rPr>
        <w:rFonts w:cs="Times New Roman" w:ascii="Times New Roman" w:hAnsi="Times New Roman"/>
        <w:i/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jc w:val="both"/>
    </w:pPr>
    <w:rPr>
      <w:b/>
      <w:color w:val="000000"/>
    </w:rPr>
  </w:style>
  <w:style w:type="paragraph" w:styleId="Zkladntext21">
    <w:name w:val="Z‡kladn’ text 2"/>
    <w:basedOn w:val="Normal"/>
    <w:qFormat/>
    <w:pPr>
      <w:jc w:val="both"/>
    </w:pPr>
    <w:rPr>
      <w:color w:val="000000"/>
      <w:sz w:val="22"/>
      <w:szCs w:val="20"/>
      <w:lang w:val="cs-CZ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57:00Z</dcterms:created>
  <dc:creator>Administrator</dc:creator>
  <dc:description/>
  <dc:language>en-US</dc:language>
  <cp:lastModifiedBy>Sekretariát</cp:lastModifiedBy>
  <cp:lastPrinted>2008-12-02T14:37:00Z</cp:lastPrinted>
  <dcterms:modified xsi:type="dcterms:W3CDTF">2008-12-02T13:45:00Z</dcterms:modified>
  <cp:revision>7</cp:revision>
  <dc:subject/>
  <dc:title>SLOVENSKÁ INŠPEKCIA ŽIVOTNÉHO PROSTREDIA</dc:title>
</cp:coreProperties>
</file>